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804649221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851510478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